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1794078112"/>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1794078112"/>
      <w:bookmarkStart w:id="1" w:name="__Fieldmark__1_1794078112"/>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Neal Shuaterman</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Everlost</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1794078112"/>
                  <w:enabled/>
                  <w:ddList>
                    <w:result w:val="0"/>
                    <w:listEntry w:val="F"/>
                    <w:listEntry w:val="N"/>
                  </w:ddList>
                </w:ffData>
              </w:fldChar>
            </w:r>
            <w:r>
              <w:rPr/>
              <w:instrText xml:space="preserve"> FORMDROPDOWN </w:instrText>
            </w:r>
            <w:r>
              <w:rPr/>
              <w:fldChar w:fldCharType="separate"/>
            </w:r>
            <w:bookmarkStart w:id="2" w:name="__Fieldmark__4_1794078112"/>
            <w:bookmarkStart w:id="3" w:name="__Fieldmark__4_1794078112"/>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1/1/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1794078112"/>
                  <w:enabled/>
                  <w:ddList>
                    <w:result w:val="3"/>
                    <w:listEntry w:val="1"/>
                    <w:listEntry w:val="2"/>
                    <w:listEntry w:val="3"/>
                    <w:listEntry w:val="4"/>
                  </w:ddList>
                </w:ffData>
              </w:fldChar>
            </w:r>
            <w:r>
              <w:rPr/>
              <w:instrText xml:space="preserve"> FORMDROPDOWN </w:instrText>
            </w:r>
            <w:r>
              <w:rPr/>
              <w:fldChar w:fldCharType="separate"/>
            </w:r>
            <w:bookmarkStart w:id="4" w:name="__Fieldmark__6_1794078112"/>
            <w:bookmarkStart w:id="5" w:name="__Fieldmark__6_1794078112"/>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E/H</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verlost is about a boy Nick and a Girl Allie. They didn’t servive. Their souls are stuck halfway between life and death in a sort of limbo place called everlost. It’s a magical yet very dangerous place, where bands of lost souls run wild and anyone who stands in the same spot too ling sinks to the center of the earth. In the book Neal explains Nick and Allie so detailed. I really liked to end of the story. I liked the end of  this book. In short, the book Everlost is a really good book.</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3:44:00Z</dcterms:created>
  <dc:creator>teacher</dc:creator>
  <dc:description/>
  <cp:keywords/>
  <dc:language>en-US</dc:language>
  <cp:lastModifiedBy>Profiler</cp:lastModifiedBy>
  <cp:lastPrinted>2010-02-16T10:04:00Z</cp:lastPrinted>
  <dcterms:modified xsi:type="dcterms:W3CDTF">2010-04-30T18:18:00Z</dcterms:modified>
  <cp:revision>4</cp:revision>
  <dc:subject/>
  <dc:title/>
</cp:coreProperties>
</file>